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is-raifo2-fochis-raifo2-fo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